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18 (continued)</w:t>
      </w:r>
    </w:p>
    <w:p>
      <w:pPr>
        <w:pStyle w:val="Heading1"/>
        <w:rPr>
          <w:rFonts w:ascii="Times New Roman" w:hAnsi="Times New Roman" w:cs="Times New Roman"/>
          <w:b w:val="false"/>
          <w:b w:val="false"/>
          <w:sz w:val="24"/>
          <w:szCs w:val="24"/>
        </w:rPr>
      </w:pPr>
      <w:r>
        <w:rPr>
          <w:rFonts w:eastAsia="Arial"/>
        </w:rPr>
        <w:t xml:space="preserve"> </w:t>
      </w:r>
      <w:r>
        <w:rPr>
          <w:rFonts w:cs="Times New Roman" w:ascii="Times New Roman" w:hAnsi="Times New Roman"/>
          <w:b w:val="false"/>
          <w:sz w:val="24"/>
          <w:szCs w:val="24"/>
        </w:rPr>
        <w:t xml:space="preserve">While Da is trying to knuckle down and study hard for his exams, his teacher (nicknamed the fat teacher) tells students that need help with their work must come to his dorm. Dia, one of Da’s very closest friends, goes to see the teacher to receive help. The teacher did not even open the door to him, however, he did to 5 pretty young girls from his class. This is a dent to Da’s studying plans. After the dorm room incident, Da’s bad test results are posted all over the wall in the hallway. There is a snippet of comic relief towards the end of the chapter, when Da goes to visit Professor Wei for the fifteenth time. Professor Wei is his English teacher. He makes up a creative dialogue to go with a staring contest between himself and Professor Wei’s dog. To conclude the chapter, Professor Wei shows a twist to her behaviour and digs out a box of cigarettes from Da’s backpack.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Young Dia had been there and the fat teacher wasn’t helpful. In fact, he hadn’t even opened the door after looking through the peephole. Dia had waited in the bushes by his dorm room; not five minutes later, he saw several girls being ushered in by the fat teacher.”(197)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Professor Weir opened the door with the same smile she’d given me fourteen times before. The dog gave me his usual glare, sleepy, bored, and mean. </w:t>
      </w:r>
      <w:r>
        <w:rPr>
          <w:rFonts w:cs="Times New Roman" w:ascii="Times New Roman" w:hAnsi="Times New Roman"/>
          <w:b w:val="false"/>
          <w:i/>
          <w:sz w:val="24"/>
          <w:szCs w:val="24"/>
        </w:rPr>
        <w:t>Here comes the loser again</w:t>
      </w:r>
      <w:r>
        <w:rPr>
          <w:rFonts w:cs="Times New Roman" w:ascii="Times New Roman" w:hAnsi="Times New Roman"/>
          <w:b w:val="false"/>
          <w:sz w:val="24"/>
          <w:szCs w:val="24"/>
        </w:rPr>
        <w:t xml:space="preserve">. If I did anything different, like walk a little faster or snap my fingers, he would frown like an old man and growl a warning. </w:t>
      </w:r>
      <w:r>
        <w:rPr>
          <w:rFonts w:cs="Times New Roman" w:ascii="Times New Roman" w:hAnsi="Times New Roman"/>
          <w:b w:val="false"/>
          <w:i/>
          <w:sz w:val="24"/>
          <w:szCs w:val="24"/>
        </w:rPr>
        <w:t>Don’t piss me off, you brat</w:t>
      </w:r>
      <w:r>
        <w:rPr>
          <w:rFonts w:cs="Times New Roman" w:ascii="Times New Roman" w:hAnsi="Times New Roman"/>
          <w:b w:val="false"/>
          <w:sz w:val="24"/>
          <w:szCs w:val="24"/>
        </w:rPr>
        <w:t xml:space="preserve">, he seemed to be saying. It was he who set the tone of the day.”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She stuck her hand into my bag and came out with a handful of Flying Horse. She shook with rage and seemed totally disgusted by the tobacco in her hands. My face went pink, red, and pale at the same time. What a feisty lady! I had underestimated her by a big margin. I felt shaken with embarrassment.” (207)     </w:t>
      </w:r>
    </w:p>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2:47:00Z</dcterms:created>
  <dc:creator>Conor Montgomery</dc:creator>
  <dc:description/>
  <cp:keywords/>
  <dc:language>en-US</dc:language>
  <cp:lastModifiedBy>Conor Montgomery</cp:lastModifiedBy>
  <dcterms:modified xsi:type="dcterms:W3CDTF">2007-05-16T03:36:00Z</dcterms:modified>
  <cp:revision>2</cp:revision>
  <dc:subject/>
  <dc:title>Chapter 18 (continued)</dc:title>
</cp:coreProperties>
</file>